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项目物资管理项目部岗位说明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根据系统操作手册内容，预先将岗位人员进行分类：     </w:t>
      </w:r>
    </w:p>
    <w:p>
      <w:pPr>
        <w:pStyle w:val="Normal"/>
        <w:numPr>
          <w:ilvl w:val="0"/>
          <w:numId w:val="0"/>
        </w:numPr>
        <w:ind w:left="2100" w:firstLine="420"/>
        <w:jc w:val="left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部负责人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平台业务全过程具有浏览查阅权限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管理员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①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立项管理：项目、子项目以及对应工程部位的数据清单录入和维护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②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物资分类清单数据录入和维护 </w:t>
      </w:r>
    </w:p>
    <w:p>
      <w:pPr>
        <w:pStyle w:val="Normal"/>
        <w:numPr>
          <w:ilvl w:val="0"/>
          <w:numId w:val="0"/>
        </w:numPr>
        <w:ind w:left="1680" w:firstLine="42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③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仓库类别清单的录入和维护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④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包单位（包括领料员）清单的数据录入和维护</w:t>
      </w:r>
    </w:p>
    <w:p>
      <w:pPr>
        <w:pStyle w:val="Normal"/>
        <w:numPr>
          <w:ilvl w:val="0"/>
          <w:numId w:val="0"/>
        </w:numPr>
        <w:ind w:left="1680" w:firstLine="42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⑤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供应商清单的数据录入和维护</w:t>
      </w:r>
    </w:p>
    <w:p>
      <w:pPr>
        <w:pStyle w:val="Normal"/>
        <w:numPr>
          <w:ilvl w:val="0"/>
          <w:numId w:val="0"/>
        </w:numPr>
        <w:ind w:left="1680" w:firstLine="42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合同（分包、材料采购）信息录入和维护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开票员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入库单的开具、基本信息录入确认</w:t>
      </w:r>
    </w:p>
    <w:p>
      <w:pPr>
        <w:pStyle w:val="Normal"/>
        <w:numPr>
          <w:ilvl w:val="0"/>
          <w:numId w:val="0"/>
        </w:numPr>
        <w:ind w:left="168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验收单基本信息的确认</w:t>
      </w:r>
    </w:p>
    <w:p>
      <w:pPr>
        <w:pStyle w:val="Normal"/>
        <w:numPr>
          <w:ilvl w:val="0"/>
          <w:numId w:val="0"/>
        </w:numPr>
        <w:ind w:left="168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退货单的开具、信息确认</w:t>
      </w:r>
    </w:p>
    <w:p>
      <w:pPr>
        <w:pStyle w:val="Normal"/>
        <w:numPr>
          <w:ilvl w:val="0"/>
          <w:numId w:val="0"/>
        </w:numPr>
        <w:ind w:left="168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验收单的开具、基本信息确认</w:t>
      </w:r>
    </w:p>
    <w:p>
      <w:pPr>
        <w:pStyle w:val="Normal"/>
        <w:numPr>
          <w:ilvl w:val="0"/>
          <w:numId w:val="0"/>
        </w:numPr>
        <w:ind w:left="168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出库单的开具、基本信息录入确认</w:t>
      </w:r>
    </w:p>
    <w:p>
      <w:pPr>
        <w:pStyle w:val="Normal"/>
        <w:numPr>
          <w:ilvl w:val="0"/>
          <w:numId w:val="0"/>
        </w:numPr>
        <w:ind w:left="168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调拨单的开具、基本信息录入确认</w:t>
      </w:r>
    </w:p>
    <w:p>
      <w:pPr>
        <w:pStyle w:val="Normal"/>
        <w:numPr>
          <w:ilvl w:val="0"/>
          <w:numId w:val="0"/>
        </w:numPr>
        <w:ind w:left="1680" w:firstLine="42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出入库明细表的查询、导出、打印操作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管员：</w:t>
      </w:r>
    </w:p>
    <w:p>
      <w:pPr>
        <w:pStyle w:val="Normal"/>
        <w:numPr>
          <w:ilvl w:val="0"/>
          <w:numId w:val="0"/>
        </w:numPr>
        <w:ind w:left="126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入库单审核线下签字</w:t>
      </w:r>
    </w:p>
    <w:p>
      <w:pPr>
        <w:pStyle w:val="Normal"/>
        <w:numPr>
          <w:ilvl w:val="0"/>
          <w:numId w:val="0"/>
        </w:numPr>
        <w:ind w:left="126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验收单审核确认</w:t>
      </w:r>
    </w:p>
    <w:p>
      <w:pPr>
        <w:pStyle w:val="Normal"/>
        <w:numPr>
          <w:ilvl w:val="0"/>
          <w:numId w:val="0"/>
        </w:numPr>
        <w:ind w:left="126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退货单信息确认</w:t>
      </w:r>
    </w:p>
    <w:p>
      <w:pPr>
        <w:pStyle w:val="Normal"/>
        <w:numPr>
          <w:ilvl w:val="0"/>
          <w:numId w:val="0"/>
        </w:numPr>
        <w:ind w:left="126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验收单信息录入确认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出库单信息确认</w:t>
      </w:r>
    </w:p>
    <w:p>
      <w:pPr>
        <w:pStyle w:val="Normal"/>
        <w:numPr>
          <w:ilvl w:val="0"/>
          <w:numId w:val="0"/>
        </w:numPr>
        <w:ind w:left="168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调拨单信息确认</w:t>
      </w:r>
    </w:p>
    <w:p>
      <w:pPr>
        <w:pStyle w:val="Normal"/>
        <w:numPr>
          <w:ilvl w:val="0"/>
          <w:numId w:val="0"/>
        </w:numPr>
        <w:ind w:left="126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业务员：</w:t>
      </w:r>
    </w:p>
    <w:p>
      <w:pPr>
        <w:pStyle w:val="Normal"/>
        <w:numPr>
          <w:ilvl w:val="0"/>
          <w:numId w:val="0"/>
        </w:numPr>
        <w:ind w:left="126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已建立的项目工程部位，创建或修改对应的分项分部计划。</w:t>
      </w:r>
    </w:p>
    <w:p>
      <w:pPr>
        <w:pStyle w:val="Normal"/>
        <w:numPr>
          <w:ilvl w:val="0"/>
          <w:numId w:val="0"/>
        </w:numPr>
        <w:ind w:left="126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物资计划汇总表单的查询、导出、打印操作。</w:t>
      </w:r>
    </w:p>
    <w:p>
      <w:pPr>
        <w:pStyle w:val="Normal"/>
        <w:numPr>
          <w:ilvl w:val="0"/>
          <w:numId w:val="0"/>
        </w:numPr>
        <w:ind w:left="126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应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部位的物资需求计划的增删改操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代替施工单位操作，数据来源自申报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126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入库单审核线下签字</w:t>
      </w:r>
    </w:p>
    <w:p>
      <w:pPr>
        <w:pStyle w:val="Normal"/>
        <w:numPr>
          <w:ilvl w:val="0"/>
          <w:numId w:val="0"/>
        </w:numPr>
        <w:ind w:left="126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验收单审核确认</w:t>
      </w:r>
    </w:p>
    <w:p>
      <w:pPr>
        <w:pStyle w:val="Normal"/>
        <w:numPr>
          <w:ilvl w:val="0"/>
          <w:numId w:val="0"/>
        </w:numPr>
        <w:ind w:left="126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退货单信息确认</w:t>
      </w:r>
    </w:p>
    <w:p>
      <w:pPr>
        <w:pStyle w:val="Normal"/>
        <w:numPr>
          <w:ilvl w:val="0"/>
          <w:numId w:val="0"/>
        </w:numPr>
        <w:ind w:left="126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验收单信息录入确认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出入库明细表的查询、导出、打印操作</w:t>
      </w:r>
    </w:p>
    <w:p>
      <w:pPr>
        <w:pStyle w:val="Normal"/>
        <w:numPr>
          <w:ilvl w:val="0"/>
          <w:numId w:val="0"/>
        </w:numPr>
        <w:ind w:left="168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调拨单的开具、基本信息录入确认</w:t>
      </w:r>
    </w:p>
    <w:p>
      <w:pPr>
        <w:pStyle w:val="Normal"/>
        <w:numPr>
          <w:ilvl w:val="0"/>
          <w:numId w:val="0"/>
        </w:numPr>
        <w:ind w:left="168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物资清仓盘点明细表、物资收发存汇总表的查询导出打印操作</w:t>
      </w:r>
    </w:p>
    <w:p>
      <w:pPr>
        <w:pStyle w:val="Normal"/>
        <w:numPr>
          <w:ilvl w:val="0"/>
          <w:numId w:val="0"/>
        </w:numPr>
        <w:ind w:left="168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质检员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验收单对应信息输入、审核确认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退货单信息输入，审核确认。</w:t>
      </w:r>
    </w:p>
    <w:p>
      <w:pPr>
        <w:pStyle w:val="Normal"/>
        <w:numPr>
          <w:ilvl w:val="0"/>
          <w:numId w:val="0"/>
        </w:numPr>
        <w:ind w:left="1260"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验收单信息确认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、前方公司外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、子项目以及对应工程部位清单数据来源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物资分类、仓库类别清单数据来源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包单位（包括领料员）清单的数据来源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供应商清单的数据来源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合同（分包、材料采购）数据提供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管理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商务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技术管理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部分项计划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管理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商务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技术管理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施工单位提交需求计划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“待审核”状态的需求计划审核通过、审核退回操作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录入、初审：机电物资部工作人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：机电物资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管理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商务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技术管理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批：分管领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项目领导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附录</w:t>
      </w: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val="en-US" w:eastAsia="zh-CN"/>
        </w:rPr>
        <w:t>人员权限分配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  <w:highlight w:val="none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岗位人员分类：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  <w:lang w:val="en-US" w:eastAsia="zh-CN"/>
        </w:rPr>
        <w:t>后方公司内部</w:t>
      </w:r>
      <w:r>
        <w:rPr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    </w:t>
      </w:r>
      <w:r>
        <w:rPr>
          <w:color w:val="000000"/>
          <w:sz w:val="32"/>
          <w:szCs w:val="32"/>
          <w:lang w:val="en-US" w:eastAsia="zh-CN"/>
        </w:rPr>
        <w:t>(1)</w:t>
      </w:r>
      <w:r>
        <w:rPr>
          <w:color w:val="000000"/>
          <w:sz w:val="32"/>
          <w:szCs w:val="32"/>
          <w:lang w:val="en-US" w:eastAsia="zh-CN"/>
        </w:rPr>
        <w:t>机关领导层</w:t>
      </w:r>
      <w:r>
        <w:rPr>
          <w:color w:val="000000"/>
          <w:sz w:val="32"/>
          <w:szCs w:val="32"/>
          <w:lang w:val="en-US" w:eastAsia="zh-CN"/>
        </w:rPr>
        <w:t>(</w:t>
      </w:r>
      <w:r>
        <w:rPr>
          <w:color w:val="000000"/>
          <w:sz w:val="32"/>
          <w:szCs w:val="32"/>
          <w:lang w:val="en-US" w:eastAsia="zh-CN"/>
        </w:rPr>
        <w:t>蔡总、何总、刘总等</w:t>
      </w:r>
      <w:r>
        <w:rPr>
          <w:color w:val="000000"/>
          <w:sz w:val="32"/>
          <w:szCs w:val="32"/>
          <w:lang w:val="en-US" w:eastAsia="zh-CN"/>
        </w:rPr>
        <w:t>):</w:t>
      </w:r>
      <w:r>
        <w:rPr>
          <w:color w:val="000000"/>
          <w:sz w:val="32"/>
          <w:szCs w:val="32"/>
          <w:lang w:val="en-US" w:eastAsia="zh-CN"/>
        </w:rPr>
        <w:t>全过程的查看权限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color w:val="000000"/>
          <w:sz w:val="32"/>
          <w:szCs w:val="32"/>
          <w:lang w:val="en-US" w:eastAsia="zh-CN"/>
        </w:rPr>
        <w:t>(2)</w:t>
      </w:r>
      <w:r>
        <w:rPr>
          <w:color w:val="000000"/>
          <w:sz w:val="32"/>
          <w:szCs w:val="32"/>
          <w:lang w:val="en-US" w:eastAsia="zh-CN"/>
        </w:rPr>
        <w:t>机关各部门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color w:val="000000"/>
          <w:sz w:val="32"/>
          <w:szCs w:val="32"/>
          <w:lang w:val="en-US" w:eastAsia="zh-CN"/>
        </w:rPr>
        <w:t>A.</w:t>
      </w:r>
      <w:r>
        <w:rPr>
          <w:color w:val="000000"/>
          <w:sz w:val="32"/>
          <w:szCs w:val="32"/>
          <w:lang w:val="en-US" w:eastAsia="zh-CN"/>
        </w:rPr>
        <w:t>财务部</w:t>
      </w:r>
      <w:r>
        <w:rPr>
          <w:color w:val="000000"/>
          <w:sz w:val="32"/>
          <w:szCs w:val="32"/>
          <w:lang w:val="en-US" w:eastAsia="zh-CN"/>
        </w:rPr>
        <w:t>:</w:t>
      </w:r>
      <w:r>
        <w:rPr>
          <w:color w:val="000000"/>
          <w:sz w:val="32"/>
          <w:szCs w:val="32"/>
          <w:lang w:val="en-US" w:eastAsia="zh-CN"/>
        </w:rPr>
        <w:t>全过程的查看权限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color w:val="000000"/>
          <w:sz w:val="32"/>
          <w:szCs w:val="32"/>
          <w:lang w:val="en-US" w:eastAsia="zh-CN"/>
        </w:rPr>
        <w:t>B.</w:t>
      </w:r>
      <w:r>
        <w:rPr>
          <w:color w:val="000000"/>
          <w:sz w:val="32"/>
          <w:szCs w:val="32"/>
          <w:lang w:val="en-US" w:eastAsia="zh-CN"/>
        </w:rPr>
        <w:t>经管部</w:t>
      </w:r>
      <w:r>
        <w:rPr>
          <w:color w:val="000000"/>
          <w:sz w:val="32"/>
          <w:szCs w:val="32"/>
          <w:lang w:val="en-US" w:eastAsia="zh-CN"/>
        </w:rPr>
        <w:t>:</w:t>
      </w:r>
      <w:r>
        <w:rPr>
          <w:color w:val="000000"/>
          <w:sz w:val="32"/>
          <w:szCs w:val="32"/>
          <w:lang w:val="en-US" w:eastAsia="zh-CN"/>
        </w:rPr>
        <w:t>全过程的查看权限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color w:val="000000"/>
          <w:sz w:val="32"/>
          <w:szCs w:val="32"/>
          <w:lang w:val="en-US" w:eastAsia="zh-CN"/>
        </w:rPr>
        <w:t>C.</w:t>
      </w:r>
      <w:r>
        <w:rPr>
          <w:color w:val="000000"/>
          <w:sz w:val="32"/>
          <w:szCs w:val="32"/>
          <w:lang w:val="en-US" w:eastAsia="zh-CN"/>
        </w:rPr>
        <w:t>风控部</w:t>
      </w:r>
      <w:r>
        <w:rPr>
          <w:color w:val="000000"/>
          <w:sz w:val="32"/>
          <w:szCs w:val="32"/>
          <w:lang w:val="en-US" w:eastAsia="zh-CN"/>
        </w:rPr>
        <w:t>:</w:t>
      </w:r>
      <w:r>
        <w:rPr>
          <w:color w:val="000000"/>
          <w:sz w:val="32"/>
          <w:szCs w:val="32"/>
          <w:lang w:val="en-US" w:eastAsia="zh-CN"/>
        </w:rPr>
        <w:t>全过程的查看权限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后方公司外部</w:t>
      </w:r>
      <w:r>
        <w:rPr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color w:val="000000"/>
          <w:sz w:val="32"/>
          <w:szCs w:val="32"/>
          <w:lang w:val="en-US" w:eastAsia="zh-CN"/>
        </w:rPr>
        <w:t>......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val="en-US" w:eastAsia="zh-CN"/>
        </w:rPr>
        <w:t>前方公司内部</w:t>
      </w:r>
      <w:r>
        <w:rPr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color w:val="000000"/>
          <w:sz w:val="32"/>
          <w:szCs w:val="32"/>
          <w:lang w:val="en-US" w:eastAsia="zh-CN"/>
        </w:rPr>
        <w:t>(3)</w:t>
      </w:r>
      <w:r>
        <w:rPr>
          <w:color w:val="000000"/>
          <w:sz w:val="32"/>
          <w:szCs w:val="32"/>
          <w:lang w:val="en-US" w:eastAsia="zh-CN"/>
        </w:rPr>
        <w:t>项目部负责人</w:t>
      </w:r>
      <w:r>
        <w:rPr>
          <w:color w:val="000000"/>
          <w:sz w:val="32"/>
          <w:szCs w:val="32"/>
          <w:lang w:val="en-US" w:eastAsia="zh-CN"/>
        </w:rPr>
        <w:t>:</w:t>
      </w:r>
      <w:r>
        <w:rPr>
          <w:color w:val="000000"/>
          <w:sz w:val="32"/>
          <w:szCs w:val="32"/>
          <w:lang w:val="en-US" w:eastAsia="zh-CN"/>
        </w:rPr>
        <w:t>全流程查看权限、部分节点的审批权限</w:t>
      </w:r>
      <w:r>
        <w:rPr>
          <w:color w:val="000000"/>
          <w:sz w:val="32"/>
          <w:szCs w:val="32"/>
          <w:lang w:val="en-US" w:eastAsia="zh-CN"/>
        </w:rPr>
        <w:t>(</w:t>
      </w:r>
      <w:r>
        <w:rPr>
          <w:color w:val="000000"/>
          <w:sz w:val="32"/>
          <w:szCs w:val="32"/>
          <w:lang w:val="en-US" w:eastAsia="zh-CN"/>
        </w:rPr>
        <w:t>表可查</w:t>
      </w:r>
      <w:r>
        <w:rPr>
          <w:color w:val="000000"/>
          <w:sz w:val="32"/>
          <w:szCs w:val="32"/>
          <w:lang w:val="en-US" w:eastAsia="zh-CN"/>
        </w:rPr>
        <w:t>)</w:t>
      </w:r>
      <w:r>
        <w:rPr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 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(4)</w:t>
      </w:r>
      <w:r>
        <w:rPr>
          <w:color w:val="000000"/>
          <w:sz w:val="32"/>
          <w:szCs w:val="32"/>
          <w:lang w:val="en-US" w:eastAsia="zh-CN"/>
        </w:rPr>
        <w:t>项目部业务组</w:t>
      </w:r>
      <w:r>
        <w:rPr>
          <w:color w:val="000000"/>
          <w:sz w:val="32"/>
          <w:szCs w:val="32"/>
          <w:lang w:val="en-US" w:eastAsia="zh-CN"/>
        </w:rPr>
        <w:t>:(</w:t>
      </w:r>
      <w:r>
        <w:rPr>
          <w:color w:val="000000"/>
          <w:sz w:val="32"/>
          <w:szCs w:val="32"/>
          <w:lang w:val="en-US" w:eastAsia="zh-CN"/>
        </w:rPr>
        <w:t>保管员、验收员、送检员、业务员</w:t>
      </w:r>
      <w:r>
        <w:rPr>
          <w:color w:val="000000"/>
          <w:sz w:val="32"/>
          <w:szCs w:val="32"/>
          <w:lang w:val="en-US" w:eastAsia="zh-CN"/>
        </w:rPr>
        <w:t>)(</w:t>
      </w:r>
      <w:r>
        <w:rPr>
          <w:color w:val="000000"/>
          <w:sz w:val="32"/>
          <w:szCs w:val="32"/>
          <w:lang w:val="en-US" w:eastAsia="zh-CN"/>
        </w:rPr>
        <w:t>具体划分由项目经理规定</w:t>
      </w:r>
      <w:r>
        <w:rPr>
          <w:color w:val="000000"/>
          <w:sz w:val="32"/>
          <w:szCs w:val="32"/>
          <w:lang w:val="en-US" w:eastAsia="zh-CN"/>
        </w:rPr>
        <w:t xml:space="preserve">) </w:t>
      </w:r>
      <w:r>
        <w:rPr>
          <w:color w:val="000000"/>
          <w:sz w:val="32"/>
          <w:szCs w:val="32"/>
          <w:lang w:val="en-US" w:eastAsia="zh-CN"/>
        </w:rPr>
        <w:t>：具体权限在《岗位权限表》中体现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前方公司外部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  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项目公司领导：</w:t>
      </w:r>
      <w:r>
        <w:rPr>
          <w:color w:val="000000"/>
          <w:sz w:val="32"/>
          <w:szCs w:val="32"/>
          <w:lang w:val="en-US" w:eastAsia="zh-CN"/>
        </w:rPr>
        <w:t>部分审批权限和全部查看权限</w:t>
      </w:r>
      <w:r>
        <w:rPr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color w:val="000000"/>
          <w:sz w:val="32"/>
          <w:szCs w:val="32"/>
          <w:lang w:val="en-US" w:eastAsia="zh-CN"/>
        </w:rPr>
        <w:t>(5)</w:t>
      </w:r>
      <w:r>
        <w:rPr>
          <w:color w:val="000000"/>
          <w:sz w:val="32"/>
          <w:szCs w:val="32"/>
          <w:lang w:val="en-US" w:eastAsia="zh-CN"/>
        </w:rPr>
        <w:t>机电物资部</w:t>
      </w:r>
      <w:r>
        <w:rPr>
          <w:color w:val="000000"/>
          <w:sz w:val="32"/>
          <w:szCs w:val="32"/>
          <w:lang w:val="en-US" w:eastAsia="zh-CN"/>
        </w:rPr>
        <w:t>(</w:t>
      </w:r>
      <w:r>
        <w:rPr>
          <w:color w:val="000000"/>
          <w:sz w:val="32"/>
          <w:szCs w:val="32"/>
          <w:lang w:val="en-US" w:eastAsia="zh-CN"/>
        </w:rPr>
        <w:t>合同部</w:t>
      </w:r>
      <w:r>
        <w:rPr>
          <w:color w:val="000000"/>
          <w:sz w:val="32"/>
          <w:szCs w:val="32"/>
          <w:lang w:val="en-US" w:eastAsia="zh-CN"/>
        </w:rPr>
        <w:t>):</w:t>
      </w:r>
      <w:r>
        <w:rPr>
          <w:color w:val="000000"/>
          <w:sz w:val="32"/>
          <w:szCs w:val="32"/>
          <w:lang w:val="en-US" w:eastAsia="zh-CN"/>
        </w:rPr>
        <w:t>部分审批权限和全部查看权限</w:t>
      </w:r>
      <w:r>
        <w:rPr>
          <w:color w:val="000000"/>
          <w:sz w:val="32"/>
          <w:szCs w:val="32"/>
          <w:lang w:val="en-US" w:eastAsia="zh-CN"/>
        </w:rPr>
        <w:t>(</w:t>
      </w:r>
      <w:r>
        <w:rPr>
          <w:color w:val="000000"/>
          <w:sz w:val="32"/>
          <w:szCs w:val="32"/>
          <w:lang w:val="en-US" w:eastAsia="zh-CN"/>
        </w:rPr>
        <w:t>表可查</w:t>
      </w:r>
      <w:r>
        <w:rPr>
          <w:color w:val="000000"/>
          <w:sz w:val="32"/>
          <w:szCs w:val="32"/>
          <w:lang w:val="en-US" w:eastAsia="zh-CN"/>
        </w:rPr>
        <w:t>)</w:t>
      </w:r>
      <w:r>
        <w:rPr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420" w:firstLine="42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(6)</w:t>
      </w:r>
      <w:r>
        <w:rPr>
          <w:color w:val="000000"/>
          <w:sz w:val="32"/>
          <w:szCs w:val="32"/>
          <w:lang w:val="en-US" w:eastAsia="zh-CN"/>
        </w:rPr>
        <w:t>施工单位：施工单位只开放“需求计划”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32"/>
          <w:szCs w:val="32"/>
          <w:highlight w:val="none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.</w:t>
      </w:r>
      <w:r>
        <w:rPr>
          <w:color w:val="000000"/>
          <w:sz w:val="32"/>
          <w:szCs w:val="32"/>
          <w:lang w:val="en-US" w:eastAsia="zh-CN"/>
        </w:rPr>
        <w:t>没有表单岗位的，只能设置“读”的权限。“读”的范围依岗位而定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32"/>
          <w:szCs w:val="32"/>
          <w:highlight w:val="none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宋体" w:cs="黑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黑体" w:ascii="黑体" w:hAnsi="黑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宋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宋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宋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宋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宋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宋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宋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宋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宋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Heading1"/>
        <w:spacing w:lineRule="auto" w:line="240" w:before="480" w:after="360"/>
        <w:jc w:val="both"/>
        <w:rPr>
          <w:rFonts w:ascii="黑体" w:hAnsi="黑体" w:eastAsia="宋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 w:val="false"/>
          <w:color w:val="000000"/>
          <w:sz w:val="32"/>
          <w:szCs w:val="32"/>
          <w:lang w:eastAsia="zh-CN"/>
        </w:rPr>
        <w:t>附录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宋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Heading1"/>
        <w:spacing w:lineRule="auto" w:line="240" w:before="480" w:after="36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岗位职责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5"/>
        <w:gridCol w:w="111"/>
        <w:gridCol w:w="1108"/>
        <w:gridCol w:w="7156"/>
        <w:gridCol w:w="685"/>
      </w:tblGrid>
      <w:tr>
        <w:trPr/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责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编制</w:t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中心领导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心主任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全面主持物流中心工作，贯彻执行项目部及物流中心各项管理制度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根据施工进度，组织编制供应、仓储工作规划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组织机构设置、人员配备、工作职责划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人员休假、考核、调入、调出审批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各类档、请示、报表的审批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仓储安全管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对内、对外各方工作关系协调沟通，解决物流管理过程中的问题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供应管理科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项目部物资合同资料采集备案，组织合同交底及履约学习，做好物资供应前的准备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与供应商联络订货，物资催交、物资货运物流信息跟踪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资账务收发存统计工作，填制（月度、季度、年度）各类报表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内部、外部结算票据资料编制、整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资核销实耗量统计，核销报表的填制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直供物资管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与仓储管理科一同对仓库进行季度、年度物资盘点工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与机电物资部物资管理科业务往来工作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供应管理科主管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组织物资采购合同学习，合同交底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资采购计划复核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通知供应商供货、物资催交、物流信息跟踪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初审结算数据、核销实耗量数据及收发存报表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参与直供物资验收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参与仓库物资盘点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资供应过程中问题的协调处理工作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与卡卡机电物资部物资科业务对接工作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结算员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仓库实物出入库单据接收、整理、核对和统计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与供应商核对物资供应明细，双方确认结算金额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整理分摊物流费、保险费等费用到物资金额中，按照分摊后的物资金额开具物资验收单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根据仓库出库单据和工程分包合同材料价格开具物资调拨单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资收发存报表填制及上报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结算资料、各类单据等装订存档及上报工作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核销员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各劳务分包单位用料统计，准确记录物料消耗部位，对消耗部位不明的物资及时查清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收集劳务分包单位现场物资库存表，抽查现场物资库存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核实现场施工进度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资核销实耗量计算及报表的填制，并上报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参与项目部物资核销超欠分析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、仓储管理科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参与项目部物资仓库建设规划、仓库建设监督管理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组织物资到货验收，通知验收人员到场参加验收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归集各仓库物资收发存统计数据，建立明细账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仓库收、发、存和清仓盘库等日常运行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不合格品物资处理、退货工作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仓储管理科主管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参与卡卡项目仓库规划建设，对仓库位置选择、仓库规模、规范管理提出合理化建议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与供应管理科保持沟通，了解物资到货时间，组织到货物资验收，提前做好验收人员、工器具、档资料准备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监督指导仓库人员工作，规范物资仓库管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仓储软件应用指导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资到货验收过程中的工作协调及问题处理工作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业管理员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各仓库入出库单和验收资料收集、整理、保存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归集各仓库数据，建立物资台账，填报实物收发存报表，提供物资数据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参与仓库物资盘点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、综合管理科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与项目部各部门间工作联系及工作任务传达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公文起草、发文，各类档的接收与传达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档、档案、印章和相关证照的管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办公用品、办公设备领用（采购）、发放、登记管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工作总结、经营周（月</w:t>
            </w: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季）报编写及上报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小车管理、后勤保障、公务接待等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人员绩效考核，考勤，工资表编制，工资发放，劳动用工管理及相应财务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党、工、团各项工作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劳资员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熟悉公司人力资源各项管理规定，遵照执行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人员信息采集、登记，建立人员信息台账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人员考勤管理，每月</w:t>
            </w: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收集考勤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人员休假初审，建立每个人休假信息台账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外籍劳动用工申请，外籍人员健康审查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人员工资、社保管理、每月填报工资表报批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后勤保障员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办公用品领用及发放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印章和相关证照的使用登记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小车使用、维护保养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与项目部和物流公司各部门间工作联络，任务传递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党、工、团各项工作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书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各类请示档格式审核，上报</w:t>
            </w: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OA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内外档登记、使用、传阅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流中心工作总结、经营周（月</w:t>
            </w: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季）报编写上报工作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五、安全质量环保科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贯彻执行公司和卡卡项目部相关安全管理制度，并监督执行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建立完善物流中心安全管理体系，建立安全生产责任制，明确安全生产职责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制定物流中心质量、安全、环保等方面的相关制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仓库现场环境因素和危险源分析，对重大环境因素和危险源进行控制，制定防范措施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参与物资到货验收，负责到货物资取样、送检、样品封存工作，建立物资检测台账及检测费用结算工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项目部安全员、特种作业人员的管理，并组织员工安全教育培训，组织开展安全活动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监督巡查各仓库的安全、质量、环保工作，排除潜在的安全隐患，发现问题及时整改；配合卡卡项目部开展各类安全检查及事故调查工作，及时上报相应资料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料质检员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熟悉各类物资质量检验方法，了解物资主要特性及技术参数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参与物资到货验收，对需要进行检验或复验的物资进行取样、填写试验委托书，送至实验室进行检验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建立物资检验或复验台账，记录检验费用，每月汇总到物资供应管理科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保存物资质量检验资料，按月汇总装订成册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全环保员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析仓库危险源和环境因素，对重大危险源和环境因素进行控制，制定相应措施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对各仓库进行巡检，做好巡检记录，巡检过程中发现问题的，下达隐患整改单，限期整改并复检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监督作业人员戴好劳动保护用品，制止仓库现场人员“三违”行为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质量、安全、环保工作周报、月报和安全工作总结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配合卡卡项目专项检查工作，及时上报资料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六、仓库职责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在仓储管理科统一安排下，提前做好验收工具、搬运机具、仓库货位、标牌等准备工作，验收合格物资及时放入库位，填写标识信息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资仓库日常物资收发存管理，负责仓库物资装卸、堆放和贮存管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资的验收、入库、出库记录工作，每天及时更新物资明细台账，做到卡、物相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对不合格物资存储、标识、处理申报，以及对呆滞物资进行处理申报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保持库区整洁，库内物资按规范分类、分批存放堆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退库物资入库，废料余料回收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资出入库资料收集、保管、传递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每月与物资供应管理科做好实物、账务盘点稽核工作，对盘盈、盘亏物资及时上报处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现场的物资及仓库的安全防火、防盗、防潮、防鼠、防霉变工作，定期检查消防器材，更新、补充消防物料杜绝安全隐患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仓库保管员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资入库前工器具、仓库货位、标识标牌准备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参与物资验收，根据合同和送货单，核对物资规格型号、数量，随货资料等，验收合格的物资及时存放到库位，进行标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仓库设施、防火消防工具有效性检查、维护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物资出库点交，严格按照限额领料计划发料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做好仓库内物资日常保养、防护工作，防止物资发霉、变质、生锈、变形等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退库物资登记、储存、发放及处理申报工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仓库物资盘点，做到卡、物相符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仓库开票员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能够应用物资仓储软件，进行入库、出库录入，打印入库、出库单据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劳务分包单位限额领料计划单证的复合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建立仓库出入库明细台账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与仓库保管员一起进行物资盘点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开具仓库出门证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磅房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计量员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掌握计量器具知识和技术，正确操作计量器具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认真输入过磅车辆牌照号、货物名称、皮重、毛重、净重等信息到微机，打印磅码单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在磅码单上签字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监磅员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过磅前检查地磅坑槽是否有杂物落入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检查过磅车辆是否完全驶入磅台上，车辆停稳后要求司机及其他人员下车，检查车辆是否有影响计量的可移动重物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必要时跟车监督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63" w:right="1417" w:gutter="0" w:header="851" w:top="1701" w:footer="992" w:bottom="1418"/>
          <w:pgNumType w:fmt="decimal"/>
          <w:formProt w:val="false"/>
          <w:textDirection w:val="lrTb"/>
          <w:docGrid w:type="lines" w:linePitch="313" w:charSpace="0"/>
        </w:sectPr>
      </w:pP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3.</w:t>
      </w:r>
      <w:r>
        <w:rPr>
          <w:color w:val="000000"/>
          <w:sz w:val="32"/>
          <w:szCs w:val="32"/>
          <w:lang w:val="en-US" w:eastAsia="zh-CN"/>
        </w:rPr>
        <w:t>岗位权限表</w:t>
      </w:r>
    </w:p>
    <w:tbl>
      <w:tblPr>
        <w:tblW w:w="11695" w:type="dxa"/>
        <w:jc w:val="left"/>
        <w:tblInd w:w="-1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890"/>
        <w:gridCol w:w="2235"/>
        <w:gridCol w:w="1325"/>
        <w:gridCol w:w="1300"/>
        <w:gridCol w:w="2667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流程环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岗位（描述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表单岗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权限描述（具体数据来源查看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Excel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附件）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岗位人员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写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管理：项目立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写。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发起人，对“项目管理”栏目具有读写权限，其他岗位人员均可读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负责人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管理：工程部位管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写。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发起人，对“项目管理”栏目具有读写权限。其他岗位人员均可读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负责人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计划管理：分项分部计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写。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岗位人员均可读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待定：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name1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计划管理：物资计划汇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配“读”的范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职岗位人员均可读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业务员：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据的导出、打印操作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需求计划：需求计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写。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职岗位人员均可读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施工单位录入或业务员代录入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需求计划：需求计划审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写。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职岗位人员均可读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物资部；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部领导。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库存管理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登记入库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票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入库单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写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票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制单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</w:p>
        </w:tc>
      </w:tr>
      <w:tr>
        <w:trPr>
          <w:trHeight w:val="68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库存管理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登记入库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核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业务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采购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保管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收料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库存管理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验收入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预验收单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写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票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制单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质检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验证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保管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验收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业务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采购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退货单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写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管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制单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质检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验证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业务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采购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______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供货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验收单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动生成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汇总自选定的多张预验收单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收料汇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入库明细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负责人、管理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导出、打印操作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登记出库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票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库单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写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票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制单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库存管理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库审核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核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库单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管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料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施工单位签字（领料人）、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根据领料单位在分部分项工程的一定时段内，对出库单的同一物资名称、同一规格型号、进行分行汇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调拨单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写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管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调出单位发货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施工单位签字（调入单位收料人）、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票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业务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制单人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料汇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库明细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负责人、管理员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导出、打印操作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库存盘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物资清仓盘点明细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主管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财务部门负责人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物资部门负责人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填报人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注：线上输入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下签字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物资收发存报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物资收发存汇总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主管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财务部门负责人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物资部门负责人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填报人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注：线上输入</w:t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下签字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仓库管理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增删改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、写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管理员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494" w:leader="none"/>
              </w:tabs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46:00Z</dcterms:created>
  <dc:creator>Administrator</dc:creator>
  <dc:description/>
  <dc:language>en-US</dc:language>
  <cp:lastModifiedBy>office在线编辑</cp:lastModifiedBy>
  <cp:lastPrinted>2017-09-30T16:49:00Z</cp:lastPrinted>
  <dcterms:modified xsi:type="dcterms:W3CDTF">2020-05-09T01:12:29Z</dcterms:modified>
  <cp:revision>1</cp:revision>
  <dc:subject/>
  <dc:title>卡卡项目部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